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91038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59251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2922040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